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email : lepoglava@lepoglava.hr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email : lepoglava@lepoglava.hr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LASA :551-06/03-01/0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RBROJ: 2186/016-01-03</w:t>
      </w:r>
    </w:p>
    <w:p>
      <w:pPr>
        <w:pStyle w:val="TextBody"/>
        <w:rPr>
          <w:color w:val="000000"/>
        </w:rPr>
      </w:pPr>
      <w:r>
        <w:rPr>
          <w:color w:val="000000"/>
        </w:rPr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  <w:t>Gradsko vijeće</w:t>
      </w:r>
    </w:p>
    <w:p>
      <w:pPr>
        <w:pStyle w:val="Normal"/>
        <w:rPr>
          <w:color w:val="000000"/>
        </w:rPr>
      </w:pPr>
      <w:r>
        <w:rPr>
          <w:color w:val="000000"/>
        </w:rPr>
        <w:t>KLASA: 400-02/09-01/2</w:t>
      </w:r>
    </w:p>
    <w:p>
      <w:pPr>
        <w:pStyle w:val="Normal"/>
        <w:rPr>
          <w:color w:val="000000"/>
        </w:rPr>
      </w:pPr>
      <w:r>
        <w:rPr>
          <w:color w:val="000000"/>
        </w:rPr>
        <w:t>URBROJ: 2186/016-03-10-4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color w:val="000000"/>
        </w:rPr>
        <w:t>Lepoglava,  28.12.2010.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Na temelju odredbe članka 22. Statuta Grada Lepoglave (»Službeni vjesnik Varaždinske županije» broj 18/09, 31/10-ispravak, 43/09 i 31/10-ispravak),  Gradsko vijeće Grada Lepoglave na  17. sjednici održanoj  28.12.2010. donos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 R O G R A M</w:t>
      </w:r>
    </w:p>
    <w:p>
      <w:pPr>
        <w:pStyle w:val="Normal"/>
        <w:jc w:val="center"/>
        <w:rPr/>
      </w:pPr>
      <w:r>
        <w:rPr>
          <w:color w:val="000000"/>
        </w:rPr>
        <w:t>POTICANJA POLJOPRIVREDNE PROIZVODNJE U 2010. GODIN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U Proračunu Grada Lepoglave za 2010. godinu osiguravaju se sredstva  za poticanje poljoprivredne proizvodnje i to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Za sufinanciranje projekata individualnih seljačkih gospodarstva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temeljem Odluke o poticanju poljoprivredne proizvodnje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i javnom pozivu za prikupljanja ponuda</w:t>
        <w:tab/>
        <w:tab/>
        <w:tab/>
        <w:tab/>
        <w:t xml:space="preserve">         100.000,00 k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Za sufinanciranje projekata ostalih poljoprivrednih subjekata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temeljem dostavljenih prijava 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i članarina udrugama u poljoprivredi</w:t>
        <w:tab/>
        <w:tab/>
        <w:tab/>
        <w:tab/>
        <w:tab/>
        <w:tab/>
        <w:t>15.000,00 kn</w:t>
      </w:r>
    </w:p>
    <w:p>
      <w:pPr>
        <w:pStyle w:val="Normal"/>
        <w:tabs>
          <w:tab w:val="clear" w:pos="708"/>
          <w:tab w:val="left" w:pos="29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</w:rPr>
        <w:tab/>
        <w:t>-    Projekt poticanja novih proizvoda – proizvodnja iz plastenika</w:t>
        <w:tab/>
        <w:tab/>
        <w:t>15.000,00 k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Za subvencioniranje umjetne oplodnje krava /270,00 kn po grlu/</w:t>
        <w:tab/>
        <w:tab/>
        <w:t>55.000,00 k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 subvencioniranje umjetne oplodnje krmača  /230,00 kn po grlu/</w:t>
        <w:tab/>
        <w:t>35.000,00 k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Higijeničarska služba</w:t>
        <w:tab/>
        <w:tab/>
        <w:tab/>
        <w:tab/>
        <w:tab/>
        <w:tab/>
        <w:tab/>
        <w:t>25.000,00 k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Deratizacija</w:t>
        <w:tab/>
        <w:tab/>
        <w:tab/>
        <w:tab/>
        <w:tab/>
        <w:tab/>
        <w:tab/>
        <w:tab/>
        <w:tab/>
        <w:t>68.000,00 kn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ojekt „Agroekološka regionalizacija voćarske proizvodnje“</w:t>
        <w:tab/>
        <w:tab/>
        <w:t>20.000,00 kn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color w:val="000000"/>
        </w:rPr>
      </w:pPr>
      <w:r>
        <w:rPr>
          <w:b/>
          <w:color w:val="000000"/>
          <w:u w:val="single"/>
        </w:rPr>
        <w:t xml:space="preserve">   </w:t>
      </w:r>
      <w:r>
        <w:rPr>
          <w:b/>
          <w:color w:val="000000"/>
          <w:u w:val="single"/>
        </w:rPr>
        <w:t xml:space="preserve">Ukupno:   333.000,00 kn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I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Isplata subvencija iz točke I., alineja 4. i 5. ovog Programa  provesti će se na temelju zaključenog ugovora sa Veterinarskom stanicom Ivanec odnosno na temelju ispostavljenih faktura i evidencije o izvršenoj umjetnoj oplodnji stoke sa područja grada Lepoglave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>III.</w:t>
      </w:r>
    </w:p>
    <w:p>
      <w:pPr>
        <w:pStyle w:val="Normal"/>
        <w:rPr>
          <w:color w:val="000000"/>
        </w:rPr>
      </w:pPr>
      <w:r>
        <w:rPr>
          <w:color w:val="000000"/>
        </w:rPr>
        <w:t>Donošenjem ovog Programa stavlja se izvan snage Program poticanja poljoprivredne proizvodnje u 2010. godini („Službeni vjesnik Varaždinske županije“ broj 51/09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V.</w:t>
      </w:r>
    </w:p>
    <w:p>
      <w:pPr>
        <w:pStyle w:val="Normal"/>
        <w:rPr>
          <w:color w:val="000000"/>
        </w:rPr>
      </w:pPr>
      <w:r>
        <w:rPr>
          <w:color w:val="000000"/>
        </w:rPr>
        <w:t>Ovaj Program stupa na snagu osmog dana od dana objave u „ Službenom vjesniku Varaždinske županije“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PREDSJEDNIK GRADSKOG VIJEĆ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Zorislav Rodek, dr. vet. med.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7:01:00Z</dcterms:created>
  <dc:creator>LT</dc:creator>
  <dc:description/>
  <cp:keywords/>
  <dc:language>en-US</dc:language>
  <cp:lastModifiedBy>gvarga</cp:lastModifiedBy>
  <cp:lastPrinted>2010-12-23T10:41:00Z</cp:lastPrinted>
  <dcterms:modified xsi:type="dcterms:W3CDTF">2010-12-23T09:41:00Z</dcterms:modified>
  <cp:revision>19</cp:revision>
  <dc:subject/>
  <dc:title>7</dc:title>
</cp:coreProperties>
</file>